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urrency valu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urrencies have value if they are directly exchangeable for a physical item, or give a reduced price on a physical it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t’s best if information about this is printed on the not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person issuing (i.e. printing) the currency should have the legal power to make that statement (such as be the organization supplying that product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ther currencies more suitable for an entire country have a more complex financial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5:16:00Z</dcterms:created>
  <dc:creator>inet</dc:creator>
  <dc:description/>
  <cp:keywords/>
  <dc:language>en-US</dc:language>
  <cp:lastModifiedBy>inet</cp:lastModifiedBy>
  <dcterms:modified xsi:type="dcterms:W3CDTF">2011-04-17T05:17:00Z</dcterms:modified>
  <cp:revision>3</cp:revision>
  <dc:subject/>
  <dc:title/>
</cp:coreProperties>
</file>